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pacing w:val="-6"/>
          <w:sz w:val="28"/>
          <w:szCs w:val="28"/>
        </w:rPr>
      </w:pPr>
      <w:r>
        <w:rPr>
          <w:rFonts w:cs="Calibri" w:ascii="Calibri" w:hAnsi="Calibri"/>
          <w:b w:val="false"/>
          <w:bCs/>
          <w:color w:val="000000"/>
          <w:spacing w:val="-6"/>
          <w:sz w:val="28"/>
          <w:szCs w:val="28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ul. 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przetargu nieograniczonym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Budowa zaplecza z przeznaczeniem do rekreacji i wypoczynku w Rudzie”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 oraz na stronie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i na tablicy ogłoszeń                             w siedzibie Urzędu Miejskiego Radomyśl Wiel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spacing w:val="-5"/>
          <w:sz w:val="22"/>
          <w:szCs w:val="22"/>
        </w:rPr>
        <w:t>do 30.04.2021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183307512"/>
      <w:bookmarkStart w:id="1" w:name="__Fieldmark__0_183307512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183307512"/>
      <w:bookmarkStart w:id="3" w:name="__Fieldmark__1_183307512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126"/>
      </w:tblGrid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kwot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wota podatku VAT, która powinna zostać doliczona do ceny złożonej oferty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183307512"/>
      <w:bookmarkStart w:id="5" w:name="__Fieldmark__2_183307512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183307512"/>
      <w:bookmarkStart w:id="7" w:name="__Fieldmark__3_183307512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664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6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0-07-31T09:22:00Z</dcterms:modified>
  <cp:revision>29</cp:revision>
  <dc:subject/>
  <dc:title>Rozdział II SIWZ - Formularz Oferty</dc:title>
</cp:coreProperties>
</file>